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ind w:left="0" w:right="-28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3 год»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4-2025 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2022г.  №  ______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>
          <w:lang w:val="ru-RU"/>
        </w:rPr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на 2023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2 367 781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2 367 781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2 367 781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2 367 781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460 822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460 822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460 822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460 822,2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14:00Z</dcterms:created>
  <dc:creator>user</dc:creator>
  <dc:description/>
  <dc:language>en-US</dc:language>
  <cp:lastModifiedBy>Сельсовет</cp:lastModifiedBy>
  <cp:lastPrinted>2020-11-18T11:10:00Z</cp:lastPrinted>
  <dcterms:modified xsi:type="dcterms:W3CDTF">2024-06-26T16:14:00Z</dcterms:modified>
  <cp:revision>2</cp:revision>
  <dc:subject/>
  <dc:title>Приложение 1</dc:title>
</cp:coreProperties>
</file>