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0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3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4 год и на плановый период 2025-2026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4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802151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24344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24344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24344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77179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45664</w:t>
            </w:r>
            <w:r>
              <w:rPr>
                <w:b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5664</w:t>
            </w:r>
            <w:r>
              <w:rPr>
                <w:sz w:val="18"/>
                <w:szCs w:val="18"/>
                <w:lang w:eastAsia="ru-RU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31515</w:t>
            </w:r>
            <w:r>
              <w:rPr>
                <w:b/>
                <w:bCs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92606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92606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38909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38909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590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590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590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1070599</w:t>
            </w: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1070599</w:t>
            </w: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935689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531666</w:t>
            </w:r>
            <w:r>
              <w:rPr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531666</w:t>
            </w:r>
            <w:r>
              <w:rPr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04023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04023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134910</w:t>
            </w:r>
            <w:r>
              <w:rPr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34910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34910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ru-RU" w:eastAsia="ru-RU" w:bidi="ar-SA"/>
              </w:rPr>
              <w:t>872750</w:t>
            </w:r>
            <w:r>
              <w:rPr>
                <w:b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rFonts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rFonts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50:00Z</dcterms:created>
  <dc:creator>User</dc:creator>
  <dc:description/>
  <dc:language>en-US</dc:language>
  <cp:lastModifiedBy/>
  <cp:lastPrinted>2022-11-03T14:19:00Z</cp:lastPrinted>
  <dcterms:modified xsi:type="dcterms:W3CDTF">2023-11-16T06:36:34Z</dcterms:modified>
  <cp:revision>8</cp:revision>
  <dc:subject/>
  <dc:title/>
</cp:coreProperties>
</file>