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к решения Собрания депутатов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Марицкого сельсовета Льговского района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  от 20  12  2012г.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«О бюджете Марицкого сельсовета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Льговского района   на 2013 год и плановый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 2014-2015 годов»</w:t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28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дефицита  бюджета  муниципального образования «Марицкий сельсовет» Льговского района на 2013 год и плановый период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4-2015 год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Администрация Марицкого   сельсовета Льговского район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/>
            </w:pPr>
            <w:r>
              <w:rPr/>
              <w:t>01 03  00  00  10  0000  7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ом муниципального образования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0  00  00  0000  8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 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0  00  10  0000  80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гашение бюджетами поселений  кредитов 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муниципального образования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10:00Z</dcterms:created>
  <dc:creator>Chevichelova_S</dc:creator>
  <dc:description/>
  <cp:keywords/>
  <dc:language>en-US</dc:language>
  <cp:lastModifiedBy>admin</cp:lastModifiedBy>
  <cp:lastPrinted>2012-11-15T19:09:00Z</cp:lastPrinted>
  <dcterms:modified xsi:type="dcterms:W3CDTF">2012-12-19T11:31:00Z</dcterms:modified>
  <cp:revision>4</cp:revision>
  <dc:subject/>
  <dc:title>Для включения в приложение:</dc:title>
</cp:coreProperties>
</file>