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ОБРАЗОВАНИЯ «МАРИЦКИЙ СЕЛЬСОВЕТ» ЛЬГОВСКОГО РАЙОНА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КОНЕЦ 2013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4 и 2015 ГОДОВ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55"/>
        <w:gridCol w:w="2064"/>
        <w:gridCol w:w="1821"/>
        <w:gridCol w:w="1599"/>
      </w:tblGrid>
      <w:tr>
        <w:trPr>
          <w:trHeight w:val="40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долга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13 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14 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соглашения и догово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образования «Марицкий сельсовет» Льговского района Курской обла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07:00Z</dcterms:created>
  <dc:creator>UserKfin</dc:creator>
  <dc:description/>
  <cp:keywords/>
  <dc:language>en-US</dc:language>
  <cp:lastModifiedBy>WORK</cp:lastModifiedBy>
  <cp:lastPrinted>2012-11-13T21:07:00Z</cp:lastPrinted>
  <dcterms:modified xsi:type="dcterms:W3CDTF">2012-11-13T19:07:00Z</dcterms:modified>
  <cp:revision>2</cp:revision>
  <dc:subject/>
  <dc:title>ПРОГНОЗ СТРУКТУРЫ </dc:title>
</cp:coreProperties>
</file>