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1530</wp:posOffset>
                </wp:positionH>
                <wp:positionV relativeFrom="paragraph">
                  <wp:posOffset>-23304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 Марицкогосельсовета Льговского района Курской области  «О проекте бюджета Марицкого сельсовета Льговского района на 2013 год и плановый период 2014 и 2015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0 12 2012 года №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53.7pt;mso-wrap-distance-left:9.05pt;mso-wrap-distance-right:9.05pt;mso-wrap-distance-top:0pt;mso-wrap-distance-bottom:0pt;margin-top:-18.35pt;mso-position-vertical-relative:text;margin-left:163.9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 Марицкогосельсовета Льговского района Курской области  «О проекте бюджета Марицкого сельсовета Льговского района на 2013 год и плановый период 2014 и 2015 годов»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0 12 2012 года № 30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 xml:space="preserve">Программа муниципальных  гарантий муниципального образования «Марицкий сельсовет» Льговского района Курской области на  плановый период 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-2015 го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чиковского сельсовета Льговского района по возможным гарантийным случаям, в 2014-2015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Иванчиковского сельсовета Льговск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54:00Z</dcterms:created>
  <dc:creator>KarVN</dc:creator>
  <dc:description/>
  <cp:keywords/>
  <dc:language>en-US</dc:language>
  <cp:lastModifiedBy>admin</cp:lastModifiedBy>
  <cp:lastPrinted>2012-11-13T20:54:00Z</cp:lastPrinted>
  <dcterms:modified xsi:type="dcterms:W3CDTF">2012-12-19T11:59:00Z</dcterms:modified>
  <cp:revision>6</cp:revision>
  <dc:subject/>
  <dc:title/>
</cp:coreProperties>
</file>