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51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51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проекту решения собрания 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рицкого сельсовета Льго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арицкого сельсовета Льговского района на 2013 год»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плановый период 2014 и 2015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20 12 2012  г. №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19.05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проекту решения собрания  депутатов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рицкого сельсовета Льговского район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Марицкого сельсовета Льговского района на 2013 год» 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 плановый период 2014 и 2015 годов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 20 12 2012  г. №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Марицкого сельсовета Льговского района  в 2013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  <w:t>тыс. 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7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7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7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67.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ности сбалансированности бюдже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ности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.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субвен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90 00000 00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37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к решению собрания 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Марицкого сельсовета Льговского района Курской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области  «О бюджете Марицкого сельсове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Льговского района на 2013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и</w:t>
      </w:r>
      <w:r>
        <w:rPr/>
        <w:t xml:space="preserve"> </w:t>
      </w:r>
      <w:r>
        <w:rPr>
          <w:sz w:val="22"/>
          <w:szCs w:val="22"/>
        </w:rPr>
        <w:t>на плановый период 2014 и 2015 годов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от  20 12 2012 г. №30</w:t>
      </w:r>
    </w:p>
    <w:p>
      <w:pPr>
        <w:pStyle w:val="Normal"/>
        <w:tabs>
          <w:tab w:val="clear" w:pos="708"/>
          <w:tab w:val="left" w:pos="9921" w:leader="none"/>
        </w:tabs>
        <w:ind w:left="6521" w:right="140" w:hanging="65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Поступления доходов в  бюджет Марицкого сельсовета Льговского района  в 2014 и 2015 г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927"/>
        <w:gridCol w:w="1276"/>
        <w:gridCol w:w="141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20 00 0000 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1 00 0000 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7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ности сбалансированности бюдже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ности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субве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90 00000 00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6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9:00Z</dcterms:created>
  <dc:creator>Tanya</dc:creator>
  <dc:description/>
  <cp:keywords/>
  <dc:language>en-US</dc:language>
  <cp:lastModifiedBy>admin</cp:lastModifiedBy>
  <cp:lastPrinted>2011-11-20T18:04:00Z</cp:lastPrinted>
  <dcterms:modified xsi:type="dcterms:W3CDTF">2012-12-19T11:37:00Z</dcterms:modified>
  <cp:revision>4</cp:revision>
  <dc:subject/>
  <dc:title/>
</cp:coreProperties>
</file>