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БРАНИЕ   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АРИЦКОГО   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ЬГОВСКОГО    РАЙОНА      КУРСКОЙ  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20  апреля  2023 г. № 66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</w:rPr>
        <w:t>Об утверждении отчета об исполнении бюджета Марицкого сельсовета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</w:rPr>
        <w:t>Льговского района  за 2022 год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Статья 1. Утвердить отчет об исполнении бюджета Марицкого</w:t>
      </w:r>
    </w:p>
    <w:p>
      <w:pPr>
        <w:pStyle w:val="Normal"/>
        <w:rPr/>
      </w:pPr>
      <w:r>
        <w:rPr>
          <w:rFonts w:cs="Arial" w:ascii="Arial" w:hAnsi="Arial"/>
        </w:rPr>
        <w:t xml:space="preserve">сельсовета Льговского района (далее сельсовета) за 2022 год по доходам в сумм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 809 180 рубль 08 копеек, по расходам в сумме 3 029 818 рублей 97 копейкии со следующими показателями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) по источникам финансирования дефицита бюджета сельсовета за 2022 год согласно приложению № 1 к настоящему Решению;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 по поступлению доходов в бюджет Марицкого сельсовета Льговского района Курской области в 2022 году согласно приложению № 2 к настоящему Решению;</w:t>
        <w:tab/>
      </w:r>
    </w:p>
    <w:tbl>
      <w:tblPr>
        <w:tblW w:w="1166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6"/>
      </w:tblGrid>
      <w:tr>
        <w:trPr>
          <w:trHeight w:val="148" w:hRule="atLeast"/>
        </w:trPr>
        <w:tc>
          <w:tcPr>
            <w:tcW w:w="1166" w:type="dxa"/>
            <w:tcBorders/>
          </w:tcPr>
          <w:p>
            <w:pPr>
              <w:pStyle w:val="Normal"/>
              <w:keepNext w:val="tru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166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ru-RU" w:eastAsia="ru-R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)  Распределение бюджетных ассигнований по разделам, подразделам, целевым статьям (муниципальным программам Марицкого сельсовета Льговского района Курской области и непрограммным направлениям детельности), группам видов расходов классификации расходов бюджета на 2022 </w:t>
      </w:r>
      <w:r>
        <w:rPr>
          <w:bCs/>
          <w:color w:val="000000"/>
          <w:lang w:val="ru-RU" w:eastAsia="ru-RU"/>
        </w:rPr>
        <w:t>(</w:t>
      </w:r>
      <w:r>
        <w:rPr>
          <w:rFonts w:cs="Arial" w:ascii="Arial" w:hAnsi="Arial"/>
        </w:rPr>
        <w:t>согласно приложению № 3 к настоящему Решению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) по ведомственной структуре расходов бюджета сельсовета за 2022 год согласно приложению № 4 к настоящему Решению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) по распределению бюджетных ассигнований по целевым статьям (муниципальным программам Марицкого сельсовета Льговского района Курской области и непрограмным направлениям деятельности). Группам видов расходов бюджета за 2022 год согласно приложению № 5 к настоящему Решению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) сведения о численности муниципальных служащих органов местного самоуправления, работников  муниципальных учреждений и фактических затрат на их денежное содержание за 2022 год Марицкого сельсовета Льговского района согласно приложению № 6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) программа муниципальных внутренних заимствований</w:t>
      </w:r>
    </w:p>
    <w:p>
      <w:pPr>
        <w:pStyle w:val="Normal"/>
        <w:rPr/>
      </w:pPr>
      <w:r>
        <w:rPr>
          <w:rFonts w:cs="Arial" w:ascii="Arial" w:hAnsi="Arial"/>
        </w:rPr>
        <w:t>Марицкого сельсовета Льговского района Ку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2 год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Статья 2. Настоящее решение вступает в силу со дня его официального обнародования, и размещения на официальном сайте Администрации Марицкого сельсовета Льговского района Курской обла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Марицкого сельсовета</w:t>
        <w:tab/>
        <w:t xml:space="preserve">                                                        А.А.Бушин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Марицкого сельсовета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ьговского района                                                                        А.А.Ж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40:00Z</dcterms:created>
  <dc:creator>www.PHILka.RU</dc:creator>
  <dc:description/>
  <cp:keywords/>
  <dc:language>en-US</dc:language>
  <cp:lastModifiedBy>User</cp:lastModifiedBy>
  <cp:lastPrinted>2022-04-19T14:38:00Z</cp:lastPrinted>
  <dcterms:modified xsi:type="dcterms:W3CDTF">2023-04-21T07:31:00Z</dcterms:modified>
  <cp:revision>5</cp:revision>
  <dc:subject/>
  <dc:title>СОБРАНИЕ    ДЕПУТАТОВ</dc:title>
</cp:coreProperties>
</file>