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От                 №  «Об утверждении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отчета об исполнении бюджета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Марицкого сельсовета Льговск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района    Курской области  за 2022 год »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2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775"/>
        <w:gridCol w:w="1885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20 638,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20 638,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815 498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815 498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815 498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815 498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 036 137,6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 w:eastAsia="ru-RU"/>
              </w:rPr>
              <w:t>3 036 137,6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 w:eastAsia="ru-RU"/>
              </w:rPr>
              <w:t>3 036 137,6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 w:eastAsia="ru-RU"/>
              </w:rPr>
              <w:t>3 036 137,6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23:00Z</dcterms:created>
  <dc:creator>user</dc:creator>
  <dc:description/>
  <cp:keywords/>
  <dc:language>en-US</dc:language>
  <cp:lastModifiedBy>Сельсовет</cp:lastModifiedBy>
  <cp:lastPrinted>2020-05-13T10:31:00Z</cp:lastPrinted>
  <dcterms:modified xsi:type="dcterms:W3CDTF">2023-03-14T07:34:00Z</dcterms:modified>
  <cp:revision>3</cp:revision>
  <dc:subject/>
  <dc:title>Приложение 1</dc:title>
</cp:coreProperties>
</file>