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2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 xml:space="preserve">Курской области  на 2023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и плановый период 2024-2025годы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от 16 12 .2022г.  №   57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3-2024годы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286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99"/>
        <w:gridCol w:w="1701"/>
        <w:gridCol w:w="166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г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265 49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245 22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265 49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245 22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265 49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245 22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265 49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245 22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 49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45 22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 49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45 22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 49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45 22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</w:t>
            </w:r>
            <w:r>
              <w:rPr>
                <w:lang w:val="ru-RU"/>
              </w:rPr>
              <w:t>65 492</w:t>
            </w:r>
            <w:r>
              <w:rPr/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</w:t>
            </w:r>
            <w:r>
              <w:rPr>
                <w:lang w:val="ru-RU"/>
              </w:rPr>
              <w:t>245 224</w:t>
            </w:r>
            <w:r>
              <w:rPr/>
              <w:t>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20:15:00Z</dcterms:created>
  <dc:creator>user</dc:creator>
  <dc:description/>
  <cp:keywords/>
  <dc:language>en-US</dc:language>
  <cp:lastModifiedBy>User</cp:lastModifiedBy>
  <cp:lastPrinted>2021-11-16T18:31:00Z</cp:lastPrinted>
  <dcterms:modified xsi:type="dcterms:W3CDTF">2022-12-19T13:34:00Z</dcterms:modified>
  <cp:revision>4</cp:revision>
  <dc:subject/>
  <dc:title>Приложение 1</dc:title>
</cp:coreProperties>
</file>