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брание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униципального образования «Мариц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 11.2022г №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оекта</w:t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я Собрания депутатов Марицкого сельсовета</w:t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вского района</w:t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муниципального образования «Марицкий сельсовет» Льговского района Курской области на 2023 год и плановый период 2024 -2025годы»</w:t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главой Марицкого сельсовета проект решения «О бюджете Муниципального образования Марицкий сельсовет» Льговского района Курской области на 2023 год, руководствуясь статьями 22,41-44 Устава муниципального образования «Марицкий сельсовет» Льговского района Собрание депутатов РЕШИЛО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оект решения Собрания депутатов Марицкого сельсовета Льговского района  «О бюджете Муниципального образования Марицкий сельсовет» Льговского района Курской области на 2023 год и плановый период 2024-2025 годы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ести проект решения Собрания депутатов Марицкого сельсовета Льговского района  «О бюджете Муниципального образования Марицкий сельсовет» Льговского района Курской области на 2023 год и плановый период 2024-2025годы на публичные слушания, которые провести в здании администрации Марицкого сельсовета 06 12 2022 года в 15 час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ведения населения Марицкого сельсовета, что в публичных слушаниях могут принять участие все желающие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начальника отдела учета и отчетности Администрации Марицкого сельсовета Федотову Н.П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со дня его  подписания и обнародования не позднее 7 дней до проведения публичных слушаний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                                  Бушин А.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арицкого сельсовета Льгов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ариц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говского района                                                                  Жуков А.А.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52:00Z</dcterms:created>
  <dc:creator>User</dc:creator>
  <dc:description/>
  <dc:language>en-US</dc:language>
  <cp:lastModifiedBy>User</cp:lastModifiedBy>
  <cp:lastPrinted>2022-11-17T12:51:00Z</cp:lastPrinted>
  <dcterms:modified xsi:type="dcterms:W3CDTF">2022-11-17T09:52:00Z</dcterms:modified>
  <cp:revision>2</cp:revision>
  <dc:subject/>
  <dc:title>СОБРАНИЕ  ДЕПУТАТОВ</dc:title>
</cp:coreProperties>
</file>