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Курской области  на 2023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ЕКТ                                                              и плановый период 2024-2025 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от _______2022г.  №  ______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3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917"/>
        <w:gridCol w:w="1743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671 04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671 04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671 04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</w:t>
            </w:r>
            <w:r>
              <w:rPr/>
              <w:t>1 671 04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71 04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71 04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71 04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671 049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20:12:00Z</dcterms:created>
  <dc:creator>user</dc:creator>
  <dc:description/>
  <dc:language>en-US</dc:language>
  <cp:lastModifiedBy>Сельсовет</cp:lastModifiedBy>
  <cp:lastPrinted>2020-11-18T11:10:00Z</cp:lastPrinted>
  <dcterms:modified xsi:type="dcterms:W3CDTF">2022-11-15T20:12:00Z</dcterms:modified>
  <cp:revision>2</cp:revision>
  <dc:subject/>
  <dc:title>Приложение 1</dc:title>
</cp:coreProperties>
</file>