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НИЯ ДЕПУТАТОВ МАРИЦКОГО СЕЛЬСОВЕТА 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</w:t>
      </w:r>
    </w:p>
    <w:p>
      <w:pPr>
        <w:pStyle w:val="Normal"/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09.2022 г.                                                                                                                           №54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и дополнений в решение Собрания депутатов Марицкого сельсовета Льговского района Курской области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5 декабря 2021 года № 35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бюджете Марицкого сельсовета Льговского район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 на 2022 год и на плановый период 2023 и 2024 годов»</w:t>
      </w:r>
    </w:p>
    <w:p>
      <w:pPr>
        <w:pStyle w:val="Normal"/>
        <w:spacing w:lineRule="atLeast" w:line="312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ти в решение Собрания депутатов Марицкого сельсовета Льговского района Курской области от 15 декабря 2021 года № 35 «О бюджете Марицкого сельсовета Льговского района Курской области на 2022 год и на плановый период 2023 и 2024 годов» следующие изменения и дополнения: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статью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основные характеристики  бюджета на 2022 год: прогнозируемый общий объем доходов  бюджета в сумме  2 802 376 рублей 00 копеек; общий объем расходов бюджета в сумме 3 116 056 рубля 17 копеек, дефицит бюджета 313 680 рублей 17 копеек»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ложения № 1, 3, 5, 7, 9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22 год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А.А. Бушин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ц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Мариц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  А.А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59:00Z</dcterms:created>
  <dc:creator>user</dc:creator>
  <dc:description/>
  <cp:keywords/>
  <dc:language>en-US</dc:language>
  <cp:lastModifiedBy>Сельсовет</cp:lastModifiedBy>
  <cp:lastPrinted>2021-09-29T17:52:00Z</cp:lastPrinted>
  <dcterms:modified xsi:type="dcterms:W3CDTF">2022-09-23T09:50:00Z</dcterms:modified>
  <cp:revision>36</cp:revision>
  <dc:subject/>
  <dc:title/>
</cp:coreProperties>
</file>