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пре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4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Мари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Мари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6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0556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163 5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51 95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511 61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3 4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75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2 64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17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63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17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63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17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76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9 4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70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761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5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5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4 6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15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2 50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24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26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24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26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1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902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23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1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902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23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0 1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1 20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8 96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0 1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1 20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8 96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8 8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8 3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4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5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2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5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2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6 2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1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6 2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1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3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3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3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7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2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7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2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7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2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77 251,1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4 674,7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32 576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77 25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4 674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32 576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8 1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5 15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96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45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19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45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19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45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19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45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19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45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19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45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19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6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41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20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4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94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1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21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94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1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21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94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1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21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94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1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21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94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9 7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70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4 06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9 7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70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4 06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3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54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834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57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227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506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88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506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88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6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5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633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48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5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488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25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2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5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2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5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2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5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0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0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2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2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9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24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24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4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4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4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36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7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3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2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2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5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266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4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62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8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758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27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48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758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27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48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758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27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48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758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27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48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758,1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 275,7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482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758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27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48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758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27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48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758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27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48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758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9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9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0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69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3 9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126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9 77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3 9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126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9 77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3 9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126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9 77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3 9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126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9 77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3 90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4 126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9 77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7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3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3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96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48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96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48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96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48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7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32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6 04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0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4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43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53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99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53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99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53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99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0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4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952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едомственный проект "Строительство объектов специального и жилищного назначения органов внутренних дел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13 68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8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13 68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7 28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20 963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680,1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 283,6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0 963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163 5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51 958,4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511 612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163 5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51 958,4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163 5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51 958,4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163 5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51 958,4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163 5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51 958,4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77 251,1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4 674,7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32 576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77 251,1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4 674,7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77 251,1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4 674,7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77 251,1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4 674,7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77 251,1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4 674,7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3:52:00Z</dcterms:created>
  <dc:creator>Поляков Сергей Витальевич Финтех ©</dc:creator>
  <dc:description/>
  <dc:language>en-US</dc:language>
  <cp:lastModifiedBy>Сельсовет</cp:lastModifiedBy>
  <dcterms:modified xsi:type="dcterms:W3CDTF">2022-04-25T13:52:00Z</dcterms:modified>
  <cp:revision>2</cp:revision>
  <dc:subject/>
  <dc:title/>
</cp:coreProperties>
</file>