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От  22.04.2022 г. № 47 «Об утверждени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чета об исполнении бюджета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Марицкого сельсовета Льгов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района    Курской области  за 2021 год »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1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75"/>
        <w:gridCol w:w="1885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33 904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33 904,09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 497 172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497 172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 497 172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497 172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 363 268,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3 268,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363 268,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363 268,8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23:00Z</dcterms:created>
  <dc:creator>user</dc:creator>
  <dc:description/>
  <dc:language>en-US</dc:language>
  <cp:lastModifiedBy>Сельсовет</cp:lastModifiedBy>
  <cp:lastPrinted>2020-05-13T10:31:00Z</cp:lastPrinted>
  <dcterms:modified xsi:type="dcterms:W3CDTF">2022-04-19T06:23:00Z</dcterms:modified>
  <cp:revision>2</cp:revision>
  <dc:subject/>
  <dc:title>Приложение 1</dc:title>
</cp:coreProperties>
</file>