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МАРИЦ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4814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1.03.2022 года № 45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«О бюджете Марицкого сельсовета»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ьговского района Курской области на 2022 год и плановый период 2023 и 2024годы от 15.12.2021г.№3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РЕШИЛ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Марицкого сельсовета Льговского района  от 15. 12 2021 года №35 «О бюджете Муниципального образования Марицкий сельсовет на 2022 год и плановый период 2023 и 2024 годы следующие измен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1  статьи1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 бюджета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местного бюджета на 2022 год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2 год в сумме 2 163 57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ь 00 копеек 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2 год в сумме 2 477 251 рубль 17 копеек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бюджета на 2022 год в сумме 313 680 рублей 17 копее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Приложения 1,3, 5, 7,9 изложить в новой редакции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официального  (обнародования) опубликования на официальном сайте администрации Мариц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Марицкого сельсовета </w:t>
        <w:tab/>
        <w:t>Бушин А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рицкого сельсовета                                        Жук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57:00Z</dcterms:created>
  <dc:creator>SVlad</dc:creator>
  <dc:description/>
  <dc:language>en-US</dc:language>
  <cp:lastModifiedBy>Сельсовет</cp:lastModifiedBy>
  <cp:lastPrinted>2022-03-16T12:03:00Z</cp:lastPrinted>
  <dcterms:modified xsi:type="dcterms:W3CDTF">2022-03-16T09:03:00Z</dcterms:modified>
  <cp:revision>4</cp:revision>
  <dc:subject/>
  <dc:title>Об областном бюджете на 2006 год</dc:title>
</cp:coreProperties>
</file>