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15.12. 2021 г. № 35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2год и на плановый период 2023-2024 годов"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  <w:lang w:eastAsia="ru-RU"/>
              </w:rPr>
              <w:t>(в ред.11.03.2022г. №45)</w:t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2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3 4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65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8 294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357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9 463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 808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 808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4 65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513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 142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96 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 396 6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18 802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6 23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2 57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 403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7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49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49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9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 163 571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54:00Z</dcterms:created>
  <dc:creator>User</dc:creator>
  <dc:description/>
  <dc:language>en-US</dc:language>
  <cp:lastModifiedBy>Сельсовет</cp:lastModifiedBy>
  <cp:lastPrinted>2021-11-16T09:02:00Z</cp:lastPrinted>
  <dcterms:modified xsi:type="dcterms:W3CDTF">2022-03-16T06:54:00Z</dcterms:modified>
  <cp:revision>2</cp:revision>
  <dc:subject/>
  <dc:title/>
</cp:coreProperties>
</file>