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975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50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27 58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822 4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6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13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0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0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4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4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1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643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6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66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4 6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7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17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7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6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1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7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6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6 6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9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6 6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9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8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4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6 2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42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4 14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3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42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4 14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4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3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8 28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4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4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4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4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4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4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2 2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28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3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3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3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8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4 34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89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89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3 4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1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30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59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4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44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45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9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9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6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6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2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2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1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 57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98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59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 9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 9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 9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5 9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35 90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10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7 79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1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3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1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68 1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68 163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68 163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50 0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27 782,6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22 294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50 0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27 782,6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50 0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27 782,6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50 0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27 782,6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50 0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27 782,6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19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3 951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19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19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19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63 57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619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15:00Z</dcterms:created>
  <dc:creator>Поляков Сергей Витальевич Финтех ©</dc:creator>
  <dc:description/>
  <dc:language>en-US</dc:language>
  <cp:lastModifiedBy>Сельсовет</cp:lastModifiedBy>
  <dcterms:modified xsi:type="dcterms:W3CDTF">2022-02-17T09:15:00Z</dcterms:modified>
  <cp:revision>2</cp:revision>
  <dc:subject/>
  <dc:title/>
</cp:coreProperties>
</file>