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БРАНИЕ ДЕПУТАТОВ МАРИЦ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475" w:leader="none"/>
          <w:tab w:val="center" w:pos="4814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т 28.12.2021 года № 36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брания депутатов «О бюджете Марицкого сельсовета»</w:t>
      </w:r>
    </w:p>
    <w:p>
      <w:pPr>
        <w:pStyle w:val="Normal"/>
        <w:ind w:right="521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ьговского района Курской области на 2021 год и плановый период 2022 и 2023годы от 21.12.2020г.№10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tyle17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РЕШИЛО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Марицкого сельсовета Льговского района  от 21. 12 2020 года №10 «О бюджете Муниципального образования Марицкий сельсовет на 2021 год и плановый период 2022 и 2023 годы следующие изменен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нкт 1  статьи1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ые характеристики  бюджета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местного бюджета на 2021 год: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местного бюджета на 2021 год в сумме 3 428 689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14копеек ;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на 2021 год в сумме 3 608 465 рубля 23 копейки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бюджета на 2021 год в сумме 179 776 рублей 09 копеек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Приложения 1,5, 7, 9,11 изложить в новой редакции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вступает в силу со дня официального  (обнародования) опубликования на официальном сайте администрации Марицкого сель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Марицкого сельсовета </w:t>
        <w:tab/>
        <w:t>Бушин А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арицкого сельсовета                                        Жук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74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19:00Z</dcterms:created>
  <dc:creator>SVlad</dc:creator>
  <dc:description/>
  <dc:language>en-US</dc:language>
  <cp:lastModifiedBy>Сельсовет</cp:lastModifiedBy>
  <cp:lastPrinted>2022-01-12T12:19:00Z</cp:lastPrinted>
  <dcterms:modified xsi:type="dcterms:W3CDTF">2022-01-12T09:19:00Z</dcterms:modified>
  <cp:revision>2</cp:revision>
  <dc:subject/>
  <dc:title>Об областном бюджете на 2006 год</dc:title>
</cp:coreProperties>
</file>