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дека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29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146 36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008 00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8 36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3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13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3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6 19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42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5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6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54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5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68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68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86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8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86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8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9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5 68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2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1 91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5 68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2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 2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 7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31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4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85 058,1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1 085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6 143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5 05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 08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7 68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2 50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18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2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9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2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9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2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9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2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9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2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9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21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9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12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1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09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7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5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5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5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8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5 25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5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16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9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166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99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 69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42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47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6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8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8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93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4 46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03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3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91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91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91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48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2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67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72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67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4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0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1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8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1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8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1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4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1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4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1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4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6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6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6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4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2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5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649,0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31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339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6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8 36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6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8 36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6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8 36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6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8 0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8 36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68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8 04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8 361,1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683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34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34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34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68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8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69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69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69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48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3 68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9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01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9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3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3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3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36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1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8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94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15 2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94 98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776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15 207,4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983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6 965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146 367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89 401,6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1 94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6 143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74 194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22:00Z</dcterms:created>
  <dc:creator>Поляков Сергей Витальевич Финтех ©</dc:creator>
  <dc:description/>
  <dc:language>en-US</dc:language>
  <cp:lastModifiedBy>Сельсовет</cp:lastModifiedBy>
  <dcterms:modified xsi:type="dcterms:W3CDTF">2021-12-17T12:22:00Z</dcterms:modified>
  <cp:revision>2</cp:revision>
  <dc:subject/>
  <dc:title/>
</cp:coreProperties>
</file>