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29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146 36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75 8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70 49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00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44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4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4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4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9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9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5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32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76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76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1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2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1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62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9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 8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9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8 8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9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9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9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660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5 483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6 14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0 66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5 48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7 68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48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20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90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3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9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8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8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8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8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87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28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87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28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97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3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4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9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9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5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1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3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3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3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3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3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36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3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22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22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0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1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1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1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0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2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49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649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276,2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37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7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7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3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4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8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4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8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4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8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4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8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8 04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8 455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58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7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7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7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9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7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90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9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4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65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7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65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7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65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7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90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7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4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2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15 2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94 9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776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15 207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983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6 96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1 94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15:00Z</dcterms:created>
  <dc:creator>Поляков Сергей Витальевич Финтех ©</dc:creator>
  <dc:description/>
  <dc:language>en-US</dc:language>
  <cp:lastModifiedBy>Сельсовет</cp:lastModifiedBy>
  <dcterms:modified xsi:type="dcterms:W3CDTF">2021-12-17T12:15:00Z</dcterms:modified>
  <cp:revision>2</cp:revision>
  <dc:subject/>
  <dc:title/>
</cp:coreProperties>
</file>