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Мари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29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375 15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20 17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54 97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4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9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51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8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8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8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8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8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8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26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9 3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7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72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5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224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9 680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9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4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9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98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2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98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70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24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4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70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24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45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9 0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5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 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7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2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8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6 57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8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6 57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4 65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8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6 57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8 517,8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6 413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4 931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8 51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6 4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3 1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4 593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531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0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407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7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66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002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4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4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7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3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3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3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32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24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14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77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2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14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774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1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26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874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7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76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9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8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6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18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6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3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33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4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53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97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62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1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3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5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3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92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5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6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6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9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1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7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4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8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6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9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7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49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4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1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85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811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 038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1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38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19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91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27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19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91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27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19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91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27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19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918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27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2 192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918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3 273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16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56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16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56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7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16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56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6 15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24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41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6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6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40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4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56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17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73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39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7 2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108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21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1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1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91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4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3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75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и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5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9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6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79 776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431 66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11 43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9 776,0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31 661,1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437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3 9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51 162,1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3 9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3 9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3 9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375 155,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23 993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2 331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62 599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2 331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2 331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2 331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4 931,2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2 331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15:00Z</dcterms:created>
  <dc:creator>Поляков Сергей Витальевич Финтех ©</dc:creator>
  <dc:description/>
  <dc:language>en-US</dc:language>
  <cp:lastModifiedBy>Сельсовет</cp:lastModifiedBy>
  <dcterms:modified xsi:type="dcterms:W3CDTF">2021-07-19T12:15:00Z</dcterms:modified>
  <cp:revision>2</cp:revision>
  <dc:subject/>
  <dc:title/>
</cp:coreProperties>
</file>