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29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375 15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19 09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556 06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25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19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8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8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8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9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026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1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1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79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11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62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3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62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87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9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87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70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3 83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6 86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70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3 83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6 86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 5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 5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 5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 5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1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1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1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8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2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8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2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8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2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1 265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665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4 93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1 26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66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56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40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9 15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16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16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16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16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16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16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69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96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4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2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9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45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45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45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45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9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61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30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9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61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30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68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07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4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23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4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0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4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0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6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3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41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2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38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1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4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1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4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8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8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8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3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7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1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1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1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1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1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1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1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5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0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49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4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3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3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3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3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8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232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617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3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3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3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3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1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75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87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8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75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87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8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75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87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8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75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87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88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3 756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0 874,1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2 881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0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8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6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0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8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6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0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8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6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17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73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3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10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2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2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2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2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8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0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9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5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79 77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2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79 77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7 82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87 60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776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 829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7 605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5 155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20 09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55 05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5 155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20 09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5 155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20 09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5 155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20 09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5 155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20 09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266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2 665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266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266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266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2 266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47:00Z</dcterms:created>
  <dc:creator>Поляков Сергей Витальевич Финтех ©</dc:creator>
  <dc:description/>
  <dc:language>en-US</dc:language>
  <cp:lastModifiedBy>Сельсовет</cp:lastModifiedBy>
  <dcterms:modified xsi:type="dcterms:W3CDTF">2021-05-13T07:47:00Z</dcterms:modified>
  <cp:revision>2</cp:revision>
  <dc:subject/>
  <dc:title/>
</cp:coreProperties>
</file>