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От  27.04.2021 г. № 18 «Об утверждении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отчета об исполнении бюджета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Марицкого сельсовета Льговског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района    Курской области  за 2020 год »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49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130696,84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-13696,84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14621,9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14621,9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14621,9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14621,9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783925,0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925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925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925,0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31:00Z</dcterms:created>
  <dc:creator>user</dc:creator>
  <dc:description/>
  <dc:language>en-US</dc:language>
  <cp:lastModifiedBy>Сельсовет</cp:lastModifiedBy>
  <cp:lastPrinted>2020-05-13T10:31:00Z</cp:lastPrinted>
  <dcterms:modified xsi:type="dcterms:W3CDTF">2021-04-28T13:31:00Z</dcterms:modified>
  <cp:revision>2</cp:revision>
  <dc:subject/>
  <dc:title>Приложение 1</dc:title>
</cp:coreProperties>
</file>