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РАНИЕ   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АРИЦКОГО  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ЬГОВСКОГО    РАЙОНА      КУРСКОЙ  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7 апреля  2021г. № 18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Об утверждении отчета об исполнении бюджета Марицкого сельсовета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Льговского района  за 2020 год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Статья 1. Утвердить отчет об исполнении бюджета Марицкого</w:t>
      </w:r>
    </w:p>
    <w:p>
      <w:pPr>
        <w:pStyle w:val="Normal"/>
        <w:rPr/>
      </w:pPr>
      <w:r>
        <w:rPr>
          <w:rFonts w:cs="Arial" w:ascii="Arial" w:hAnsi="Arial"/>
        </w:rPr>
        <w:t xml:space="preserve">сельсовета Льговского района (далее сельсовета) за 2020 год по доходам в сумм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08863 рубля 38 копеек, по расходам в сумме 2778166 рублей 54 копейки и со следующими показателям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по источникам финансирования дефицита бюджета сельсовета за 2020 год согласно приложению № 1 к настоящему Решению;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 по поступлению доходов в бюджет Марицкого сельсовета Льговского района Курской области в 2020 году согласно приложению № 2 к настоящему Решению;</w:t>
      </w:r>
    </w:p>
    <w:p>
      <w:pPr>
        <w:pStyle w:val="Normal"/>
        <w:rPr>
          <w:b/>
          <w:b/>
          <w:bCs/>
          <w:color w:val="000000"/>
          <w:lang w:val="ru-RU" w:eastAsia="ru-R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)  Распределение бюджетных ассигнований по разделам, подразделам, целевым статьям (муниципальным программам Марицкого сельсовета Льговского района Курской области и непрограммным направлениям детельности), группам видов расходов классификации расходов бюджета на 2020 </w:t>
      </w:r>
      <w:r>
        <w:rPr>
          <w:bCs/>
          <w:color w:val="000000"/>
          <w:lang w:val="ru-RU" w:eastAsia="ru-RU"/>
        </w:rPr>
        <w:t>(</w:t>
      </w:r>
      <w:r>
        <w:rPr>
          <w:rFonts w:cs="Arial" w:ascii="Arial" w:hAnsi="Arial"/>
        </w:rPr>
        <w:t>согласно приложению № 3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по ведомственной структуре расходов бюджета сельсовета за 2020 год согласно приложению № 4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по распределению бюджетных ассигнований по целевым статьям (муниципальным программам Марицкого сельсовета Льговского района Курской области и непрограмным направлениям деятельности). Группам видов расходов бюджета за 2020 год согласно приложению № 5 к настоящему Решению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2020 год Марицкого сельсовета Льговского района согласно приложению № 6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) программа муниципальных внутренних заимствований</w:t>
      </w:r>
    </w:p>
    <w:p>
      <w:pPr>
        <w:pStyle w:val="Normal"/>
        <w:rPr/>
      </w:pPr>
      <w:r>
        <w:rPr>
          <w:rFonts w:cs="Arial" w:ascii="Arial" w:hAnsi="Arial"/>
        </w:rPr>
        <w:t>Марицкого сельсовета Льговского района Ку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0 го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татья 2. Настоящее решение вступает в силу со дня его официального обнародования, и размещения на официальном сайте Администрации Марицкого сельсовета Льговского района Кур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цкого сельсовета</w:t>
        <w:tab/>
        <w:t xml:space="preserve">                                                        А.А.Буш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Марицкого сельсовета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ьговского района                                                                        А.А.Жуков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45:00Z</dcterms:created>
  <dc:creator>www.PHILka.RU</dc:creator>
  <dc:description/>
  <cp:keywords/>
  <dc:language>en-US</dc:language>
  <cp:lastModifiedBy>Сельсовет</cp:lastModifiedBy>
  <cp:lastPrinted>2020-05-13T10:30:00Z</cp:lastPrinted>
  <dcterms:modified xsi:type="dcterms:W3CDTF">2021-04-29T14:07:00Z</dcterms:modified>
  <cp:revision>4</cp:revision>
  <dc:subject/>
  <dc:title>СОБРАНИЕ    ДЕПУТАТОВ</dc:title>
</cp:coreProperties>
</file>