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0490" w:hanging="0"/>
        <w:rPr/>
      </w:pPr>
      <w:r>
        <w:rPr>
          <w:sz w:val="18"/>
          <w:szCs w:val="18"/>
        </w:rPr>
        <w:t>Приложение № 10</w:t>
        <w:br/>
      </w:r>
      <w:r>
        <w:rPr/>
        <w:t>к Порядку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, утвержденному приказом Министерства финансов Российской Федерации</w:t>
        <w:br/>
        <w:t>от 18.12.2013 № 125н</w:t>
      </w:r>
    </w:p>
    <w:tbl>
      <w:tblPr>
        <w:tblW w:w="151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1048"/>
        <w:gridCol w:w="397"/>
        <w:gridCol w:w="5897"/>
        <w:gridCol w:w="1559"/>
        <w:gridCol w:w="1247"/>
      </w:tblGrid>
      <w:tr>
        <w:trPr>
          <w:cantSplit w:val="true"/>
        </w:trPr>
        <w:tc>
          <w:tcPr>
            <w:tcW w:w="1230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ЕД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cantSplit w:val="true"/>
        </w:trPr>
        <w:tc>
          <w:tcPr>
            <w:tcW w:w="1230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 нормативах распределения поступлений между бюджетами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Форма по КФД</w:t>
            </w:r>
          </w:p>
        </w:tc>
        <w:tc>
          <w:tcPr>
            <w:tcW w:w="1247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1457</w:t>
            </w:r>
          </w:p>
        </w:tc>
      </w:tr>
      <w:tr>
        <w:trPr>
          <w:cantSplit w:val="true"/>
        </w:trPr>
        <w:tc>
          <w:tcPr>
            <w:tcW w:w="60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12.2020</w:t>
            </w:r>
          </w:p>
        </w:tc>
      </w:tr>
      <w:tr>
        <w:trPr>
          <w:trHeight w:val="280" w:hRule="atLeast"/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финансового органа (органа управления государственным внебюджетным фондом)</w:t>
            </w:r>
          </w:p>
        </w:tc>
        <w:tc>
          <w:tcPr>
            <w:tcW w:w="73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арицкого сельсовета Льговского района 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ОКПО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82162</w:t>
            </w:r>
          </w:p>
        </w:tc>
      </w:tr>
      <w:tr>
        <w:trPr>
          <w:trHeight w:val="280" w:hRule="atLeast"/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Номер счета</w:t>
            </w:r>
          </w:p>
        </w:tc>
        <w:tc>
          <w:tcPr>
            <w:tcW w:w="124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443015230</w:t>
            </w:r>
          </w:p>
        </w:tc>
      </w:tr>
      <w:tr>
        <w:trPr>
          <w:trHeight w:val="280" w:hRule="atLeast"/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7342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Марицкий сельсовет» Льговского района Курской области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ОКТМО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22450</w:t>
            </w:r>
          </w:p>
        </w:tc>
      </w:tr>
      <w:tr>
        <w:trPr>
          <w:trHeight w:val="560" w:hRule="atLeast"/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органа</w:t>
              <w:br/>
              <w:t>Федерального казначейства</w:t>
            </w:r>
          </w:p>
        </w:tc>
        <w:tc>
          <w:tcPr>
            <w:tcW w:w="73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го казначейства по Курской области</w:t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КОФК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</w:tr>
      <w:tr>
        <w:trPr>
          <w:trHeight w:val="300" w:hRule="atLeast"/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 руб.</w:t>
            </w:r>
          </w:p>
        </w:tc>
        <w:tc>
          <w:tcPr>
            <w:tcW w:w="73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ОКЕИ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68" w:type="dxa"/>
        <w:jc w:val="left"/>
        <w:tblInd w:w="-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2552"/>
        <w:gridCol w:w="1617"/>
        <w:gridCol w:w="1701"/>
        <w:gridCol w:w="2268"/>
        <w:gridCol w:w="1701"/>
        <w:gridCol w:w="1701"/>
      </w:tblGrid>
      <w:tr>
        <w:trPr>
          <w:trHeight w:val="569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>показ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БК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(процент) отчислений в бюдж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д типа бюдж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ТМО муниципального образования, для которого установлен нормати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е норматива</w:t>
            </w:r>
          </w:p>
        </w:tc>
      </w:tr>
      <w:tr>
        <w:trPr>
          <w:trHeight w:val="77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  <w:br/>
              <w:t>нач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  <w:br/>
              <w:t>окончания</w:t>
            </w:r>
          </w:p>
        </w:tc>
      </w:tr>
      <w:tr>
        <w:trPr>
          <w:trHeight w:val="280" w:hRule="exact"/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739" w:hRule="exact"/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601030100000110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2246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LINK Word.Document.8 "C:\\Documents and Settings\\User\\Мои документы\\Сведения о нормативах распределения.rtf" "OLE_LINK7"  \* MERGEFORMAT \a \r</w:instrText>
            </w:r>
            <w:bookmarkStart w:id="0" w:name="OLE_LINK8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01.01.2020г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  <w:bookmarkEnd w:id="0"/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LINK Word.Document.8 "C:\\Documents and Settings\\User\\Мои документы\\Сведения о нормативах распределения.rtf" "OLE_LINK12"  \* MERGEFORMAT \a \r</w:instrText>
            </w:r>
            <w:bookmarkStart w:id="1" w:name="OLE_LINK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1.12.2020г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  <w:bookmarkEnd w:id="1"/>
          </w:p>
        </w:tc>
      </w:tr>
      <w:tr>
        <w:trPr>
          <w:trHeight w:val="1995" w:hRule="exact"/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 поселе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106060331000001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622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LINK Word.Document.8 "C:\\Documents and Settings\\User\\Мои документы\\Сведения о нормативах распределения.rtf" "OLE_LINK7"  \* MERGEFORMAT \a \r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01.01.2020г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LINK Word.Document.8 "C:\\Documents and Settings\\User\\Мои документы\\Сведения о нормативах распределения.rtf" "OLE_LINK12"  \* MERGEFORMAT \a \r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1.12.2020г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695" w:hRule="exact"/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106060431000001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622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LINK Word.Document.8 "C:\\Documents and Settings\\User\\Мои документы\\Сведения о нормативах распределения.rtf" "OLE_LINK7"  \* MERGEFORMAT \a \r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01.01.2020г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LINK Word.Document.8 "C:\\Documents and Settings\\User\\Мои документы\\Сведения о нормативах распределения.rtf" "OLE_LINK12"  \* MERGEFORMAT \a \r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1.12.2020г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030100100001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22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0</w:t>
            </w:r>
          </w:p>
        </w:tc>
      </w:tr>
      <w:tr>
        <w:trPr>
          <w:trHeight w:val="848" w:hRule="exact"/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622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LINK Word.Document.8 "C:\\Documents and Settings\\User\\Мои документы\\Сведения о нормативах распределения.rtf" "OLE_LINK7"  \* MERGEFORMAT \a \r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01.01.20г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LINK Word.Document.8 "C:\\Documents and Settings\\User\\Мои документы\\Сведения о нормативах распределения.rtf" "OLE_LINK12"  \* MERGEFORMAT \a \r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1.12.2020г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990" w:hRule="exact"/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1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622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LINK Word.Document.8 "C:\\Documents and Settings\\User\\Мои документы\\Сведения о нормативах распределения.rtf" "OLE_LINK7"  \* MERGEFORMAT \a \r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01.01.2020г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LINK Word.Document.8 "C:\\Documents and Settings\\User\\Мои документы\\Сведения о нормативах распределения.rtf" "OLE_LINK12"  \* MERGEFORMAT \a \r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1.12.2020г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3119"/>
        <w:gridCol w:w="284"/>
        <w:gridCol w:w="1814"/>
        <w:gridCol w:w="284"/>
        <w:gridCol w:w="2835"/>
        <w:gridCol w:w="284"/>
        <w:gridCol w:w="2269"/>
      </w:tblGrid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  <w:br/>
              <w:t>(уполномоченное лицо)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 А.А.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  <w:br/>
              <w:t>исполнитель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а Н.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-2-2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5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588"/>
        <w:gridCol w:w="369"/>
        <w:gridCol w:w="340"/>
        <w:gridCol w:w="454"/>
        <w:gridCol w:w="11084"/>
        <w:gridCol w:w="425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108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57" w:hanging="0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Номер страницы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629" w:type="dxa"/>
            <w:gridSpan w:val="8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страниц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8:56:00Z</dcterms:created>
  <dc:creator>КонсультантПлюс</dc:creator>
  <dc:description/>
  <dc:language>en-US</dc:language>
  <cp:lastModifiedBy>Сельсовет</cp:lastModifiedBy>
  <cp:lastPrinted>2014-12-24T16:54:00Z</cp:lastPrinted>
  <dcterms:modified xsi:type="dcterms:W3CDTF">2020-12-20T09:21:00Z</dcterms:modified>
  <cp:revision>3</cp:revision>
  <dc:subject/>
  <dc:title>Приложение № 10</dc:title>
</cp:coreProperties>
</file>