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к   решению Собрания  депутатов  Марицкого сельсовета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ьговского района Курской области   «О бюджете МО "Марицк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сельсовет" Льговского района Курской области  на 2021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22-2023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.12. 2020 года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"Марицкий сельсовет" Льговского района Курской области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"Марицкий сельсовет" Льговского района Курской области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"Марицкий сельсовет" Льговского района Курской области по возможным гарантийным случаям,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32:00Z</dcterms:created>
  <dc:creator>KarVN</dc:creator>
  <dc:description/>
  <cp:keywords/>
  <dc:language>en-US</dc:language>
  <cp:lastModifiedBy>Сельсовет</cp:lastModifiedBy>
  <cp:lastPrinted>2020-12-21T11:21:00Z</cp:lastPrinted>
  <dcterms:modified xsi:type="dcterms:W3CDTF">2020-12-21T08:21:00Z</dcterms:modified>
  <cp:revision>6</cp:revision>
  <dc:subject/>
  <dc:title/>
</cp:coreProperties>
</file>