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 проекту решения Собрания  депутатов  Марицкого сельсовета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ьговского района Курской области   «О бюджете МО "Марицк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сельсовет" Льговского района Курской области  на 2021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плановый период 2022-2023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 ноября 2020 года №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"Марицкий сельсовет" Льговского района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"Марицкий сельсовет" Льговского района Курской области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"Марицкий сельсовет" Льговского района Курской области по возможным гарантийным случаям,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35:00Z</dcterms:created>
  <dc:creator>KarVN</dc:creator>
  <dc:description/>
  <cp:keywords/>
  <dc:language>en-US</dc:language>
  <cp:lastModifiedBy>nina</cp:lastModifiedBy>
  <cp:lastPrinted>2019-11-26T12:33:00Z</cp:lastPrinted>
  <dcterms:modified xsi:type="dcterms:W3CDTF">2020-11-15T12:46:00Z</dcterms:modified>
  <cp:revision>3</cp:revision>
  <dc:subject/>
  <dc:title/>
</cp:coreProperties>
</file>