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5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7» декабря 2019 г. № 72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0год и на плановый период 2021-2022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ред.(от 15.05.2020г. №83А)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0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993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3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34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3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157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6648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4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4926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9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926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000 1  13 00000 00 0000 0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53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3 02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3 02990 00 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3 02995 10 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1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0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поступления от денежных взысканий(штрафов)и иных сумм в возмещение ущерба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6 9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ступления от денежных взысканий(штрафов)и иных сумм в возмещение ущерба , зачисляемые в бюджет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6 90050 10 0000 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ЧИЕ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1 17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3,00</w:t>
            </w:r>
          </w:p>
        </w:tc>
      </w:tr>
      <w:tr>
        <w:trPr>
          <w:trHeight w:val="39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17  05000  00  0000  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3,00</w:t>
            </w:r>
          </w:p>
        </w:tc>
      </w:tr>
      <w:tr>
        <w:trPr>
          <w:trHeight w:val="2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17  05050  10  0000  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93666,81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93666,81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221 112, 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1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 551, 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1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 55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84 5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84 56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47 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47 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47 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80 754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75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0 75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40000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 072, 81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 072, 81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40014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 072, 81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 394 659, 81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33:00Z</dcterms:created>
  <dc:creator>User</dc:creator>
  <dc:description/>
  <dc:language>en-US</dc:language>
  <cp:lastModifiedBy>Сельсовет</cp:lastModifiedBy>
  <cp:lastPrinted>2018-11-18T14:09:00Z</cp:lastPrinted>
  <dcterms:modified xsi:type="dcterms:W3CDTF">2020-07-16T06:33:00Z</dcterms:modified>
  <cp:revision>2</cp:revision>
  <dc:subject/>
  <dc:title/>
</cp:coreProperties>
</file>