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  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АРИЦКОГО  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ЬГОВСКОГО    РАЙОНА      КУРСКОЙ  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7 мая  2020г. № 82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Об утверждении отчета об исполнении бюджета Марицкого сельсовета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Льговского района  за 2019 год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Статья 1. Утвердить отчет об исполнении бюджета Мариц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овета Льговского района (далее сельсовета) за 2019 год по доходам в сум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38155 рублей 73 копейки, по расходам в сумме 3336378 рублей 92 копейки и со следующими показателям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о источникам финансирования дефицита бюджета сельсовета за 201год согласно приложению № 1 к настоящему Решению;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по поступлению доходов в бюджет Марицкого сельсовета Льговского района Курской области в 2019 году согласно приложению № 2 к настоящему Решению;</w:t>
      </w:r>
    </w:p>
    <w:p>
      <w:pPr>
        <w:pStyle w:val="Normal"/>
        <w:rPr>
          <w:b/>
          <w:b/>
          <w:bCs/>
          <w:color w:val="000000"/>
          <w:lang w:val="ru-RU" w:eastAsia="ru-R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)  Распределение бюджетных ассигнований по разделам, подразделам, целевым статьям (муниципальным программам Марицкого сельсовета Льговского района Курской области и непрограммным направлениям детельности), группам видов расходов классификации расходов бюджета на 2019 </w:t>
      </w:r>
      <w:r>
        <w:rPr>
          <w:bCs/>
          <w:color w:val="000000"/>
          <w:lang w:val="ru-RU" w:eastAsia="ru-RU"/>
        </w:rPr>
        <w:t>(</w:t>
      </w:r>
      <w:r>
        <w:rPr>
          <w:rFonts w:cs="Arial" w:ascii="Arial" w:hAnsi="Arial"/>
        </w:rPr>
        <w:t>согласно приложению № 3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по ведомственной структуре расходов бюджета сельсовета за 2019 год согласно приложению № 4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по распределению бюджетных ассигнований по целевым статьям (муниципальным программам Марицкого сельсовета Льговского района Курской области и непрограмным направлениям деятельности). Группам видов расходов бюджета за 2019 год согласно приложению № 5 к настояще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019 год Марицкого сельсовета Льговского района согласно приложению № 6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) программа муниципальных внутренних заимствований</w:t>
      </w:r>
    </w:p>
    <w:p>
      <w:pPr>
        <w:pStyle w:val="Normal"/>
        <w:rPr/>
      </w:pPr>
      <w:r>
        <w:rPr>
          <w:rFonts w:cs="Arial" w:ascii="Arial" w:hAnsi="Arial"/>
        </w:rPr>
        <w:t>Марицкого сельсовета Льговского района Ку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9 г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татья 2. Настоящее решение вступает в силу со дня его официального обнародования, и размещения на официальном сайте Администрации Марицкого сельсовета Льговского района Кур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Марицкого сельсовета</w:t>
        <w:tab/>
        <w:t xml:space="preserve">                                                        И.А.Карамышева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арицкого сельсовета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ьговского района                                                                        А.А.Жуко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1:00Z</dcterms:created>
  <dc:creator>www.PHILka.RU</dc:creator>
  <dc:description/>
  <dc:language>en-US</dc:language>
  <cp:lastModifiedBy>Сельсовет</cp:lastModifiedBy>
  <cp:lastPrinted>2020-05-13T10:30:00Z</cp:lastPrinted>
  <dcterms:modified xsi:type="dcterms:W3CDTF">2020-05-13T07:31:00Z</dcterms:modified>
  <cp:revision>2</cp:revision>
  <dc:subject/>
  <dc:title>СОБРАНИЕ    ДЕПУТАТОВ</dc:title>
</cp:coreProperties>
</file>