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т 07.05.2020 г. № 82 «Об утверждени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проекта  отчета об исполнении бюджета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Марицкого сельсовета Льг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района    Курской области  за 2019 год 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19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776,8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 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-1776,8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80440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380440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380440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380440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02628,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02628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02628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02628,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9:00Z</dcterms:created>
  <dc:creator>user</dc:creator>
  <dc:description/>
  <cp:keywords/>
  <dc:language>en-US</dc:language>
  <cp:lastModifiedBy>Сельсовет</cp:lastModifiedBy>
  <cp:lastPrinted>2020-05-13T10:31:00Z</cp:lastPrinted>
  <dcterms:modified xsi:type="dcterms:W3CDTF">2020-05-13T07:32:00Z</dcterms:modified>
  <cp:revision>4</cp:revision>
  <dc:subject/>
  <dc:title>Приложение 1</dc:title>
</cp:coreProperties>
</file>