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Марицкого сельсовета Льговского района района 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Марицкого сельсовета Льговского 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Марицкого сельсовета Льговского 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Марицкого сельсовета Льгов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Марицкого сельсовета Льговского  района Курской области в разделе "Муниципальные правовые акты" в информационно-коммуникационной сети "Интернет"  «19» «ноября» 2018 года с указанием срока проведения независимой экспертизы до «31» «декабря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Cs w:val="28"/>
        </w:rPr>
        <w:t>Марицкого сельсовета Льговского района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maricki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– Глава Марицкого сельсовета Льговского района Курской области , главный специалист 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Глава администрации :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главный специалист                                      Н.А.Секе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исполнителя: 8-(471-40) 98-2-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51:00Z</dcterms:created>
  <dc:creator>Администрация</dc:creator>
  <dc:description/>
  <cp:keywords/>
  <dc:language>en-US</dc:language>
  <cp:lastModifiedBy>Павлова</cp:lastModifiedBy>
  <cp:lastPrinted>2017-01-23T14:06:00Z</cp:lastPrinted>
  <dcterms:modified xsi:type="dcterms:W3CDTF">2019-01-23T12:32:00Z</dcterms:modified>
  <cp:revision>6</cp:revision>
  <dc:subject/>
  <dc:title>ПРОЕКТ</dc:title>
</cp:coreProperties>
</file>