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 22 04 2024 года   №  «Об утверждении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чета об исполнении бюдж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23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75"/>
        <w:gridCol w:w="1885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799 698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799 698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582 104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582 104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582 104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582 104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875 447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875 447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1 875 447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 w:eastAsia="ru-RU"/>
              </w:rPr>
              <w:t>1 875 447,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7:46:00Z</dcterms:created>
  <dc:creator>user</dc:creator>
  <dc:description/>
  <dc:language>en-US</dc:language>
  <cp:lastModifiedBy>Сельсовет</cp:lastModifiedBy>
  <cp:lastPrinted>2020-05-13T10:31:00Z</cp:lastPrinted>
  <dcterms:modified xsi:type="dcterms:W3CDTF">2024-05-07T17:46:00Z</dcterms:modified>
  <cp:revision>2</cp:revision>
  <dc:subject/>
  <dc:title>Приложение 1</dc:title>
</cp:coreProperties>
</file>