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28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иложение №1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к  решению Собра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депутатов Мариц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«О проекте бюджета Марицког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сельсовета Льговского район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на 2017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и плановый период 2018-2019 годы                                                                </w:t>
      </w:r>
    </w:p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от.15.2016 года № 6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арицкого сельсовета Льговского района Курской области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7 год и плановый период 2018-2019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4:32:00Z</dcterms:created>
  <dc:creator>Tolstolitkina_I</dc:creator>
  <dc:description/>
  <cp:keywords/>
  <dc:language>en-US</dc:language>
  <cp:lastModifiedBy>Нина</cp:lastModifiedBy>
  <cp:lastPrinted>2016-11-21T11:29:00Z</cp:lastPrinted>
  <dcterms:modified xsi:type="dcterms:W3CDTF">2016-11-21T08:29:00Z</dcterms:modified>
  <cp:revision>5</cp:revision>
  <dc:subject/>
  <dc:title>П</dc:title>
</cp:coreProperties>
</file>