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обрание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ниципального образования «Мариц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5. 11.2016г №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ект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я Собрания депутатов Марицкого сельсовет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вского района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муниципального образования «Марицкий сельсовет» Льговского района Курской области на 2017 год и плановый период 2018 -2019 годы»</w:t>
      </w:r>
    </w:p>
    <w:p>
      <w:pPr>
        <w:pStyle w:val="Normal"/>
        <w:ind w:right="52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главой Марицкого сельсовета проект решения «О бюджете Муниципального образования Марицкий сельсовет» Льговского района Курской области на 2017 год, руководствуясь статьями 22,41-44 Устава муниципального образования «Марицкий сельсовет» Льговского района Собрание депутатов РЕШИЛО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оект решения Собрания депутатов Марицкого сельсовета Льговского района  «О бюджете Муниципального образования Марицкий сельсовет» Льговского района Курской области на 2017 год и плановый период 2018-2019 годы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ести проект решения Собрания депутатов Марицкого сельсовета Льговского района  «О бюджете Муниципального образования Марицкий сельсовет» Льговского района Курской области на 2017 год и плановый период 2018-2019 годы на публичные слушания, которые провести в здании администрации Марицкого сельсовета 05 12 2015 года в 15 час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сти до сведения населения Марицкого сельсовета, что в публичных слушаниях могут принять участие все желающ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начальника отдела Администрации Марицкого сельсовета Федотову Н.П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вступает в силу со дня его  подписания и обнародования не позднее 7 дней до проведения публичных слушаний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                                  Карамышева И.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арицкого сельсовета Льгов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ариц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ьговского района                                                                  Жуков А.А.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51:00Z</dcterms:created>
  <dc:creator>User</dc:creator>
  <dc:description/>
  <cp:keywords/>
  <dc:language>en-US</dc:language>
  <cp:lastModifiedBy>admin</cp:lastModifiedBy>
  <cp:lastPrinted>2016-11-21T11:50:00Z</cp:lastPrinted>
  <dcterms:modified xsi:type="dcterms:W3CDTF">2016-11-29T08:20:00Z</dcterms:modified>
  <cp:revision>4</cp:revision>
  <dc:subject/>
  <dc:title>СОБРАНИЕ  ДЕПУТАТОВ</dc:title>
</cp:coreProperties>
</file>