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1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 решению Собра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депутатов Мариц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«О проекте бюджета Мариц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сельсовета Льгов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на 2017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.ё15.11.2016 года № 6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лановый период 2018 -2019 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88"/>
        <w:gridCol w:w="2193"/>
        <w:gridCol w:w="176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2138"/>
        <w:gridCol w:w="17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35:00Z</dcterms:created>
  <dc:creator>Tolstolitkina_I</dc:creator>
  <dc:description/>
  <cp:keywords/>
  <dc:language>en-US</dc:language>
  <cp:lastModifiedBy>Нина</cp:lastModifiedBy>
  <cp:lastPrinted>2015-11-19T09:42:00Z</cp:lastPrinted>
  <dcterms:modified xsi:type="dcterms:W3CDTF">2016-11-17T06:38:00Z</dcterms:modified>
  <cp:revision>3</cp:revision>
  <dc:subject/>
  <dc:title>П</dc:title>
</cp:coreProperties>
</file>