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69811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7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3"/>
                              <w:gridCol w:w="578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0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проекту решения Собрания депутатов "Марицкого сельсовета" Льговского района Курской области «О проекте бюджета Марицкого сельсовета Льговского района Курской области на 2017 год и плановый период 2018-2019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t>15.11.2016 года №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153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67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3"/>
                        <w:gridCol w:w="5781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0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проекту решения Собрания депутатов "Марицкого сельсовета" Льговского района Курской области «О проекте бюджета Марицкого сельсовета Льговского района Курской области на 2017 год и плановый период 2018-2019 годы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t>15.11.2016 года №6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b/>
          <w:sz w:val="32"/>
          <w:szCs w:val="32"/>
        </w:rPr>
        <w:t>Программа муниципальных  гарантий Марицкого сельсовета Льговского района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 на  2017 год и плановый период 2018-2019 год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ицкого сельсовета Льговского района по возможным гарантийным случаям, в 2018-2019 г.г.</w:t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4925"/>
        <w:gridCol w:w="4268"/>
      </w:tblGrid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муниципальных гарантий Марицкого сельсовета Льговского района Ку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 бюджета муниципального образования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44:00Z</dcterms:created>
  <dc:creator>KarVN</dc:creator>
  <dc:description/>
  <dc:language>en-US</dc:language>
  <cp:lastModifiedBy>Нина</cp:lastModifiedBy>
  <cp:lastPrinted>2015-11-19T09:13:00Z</cp:lastPrinted>
  <dcterms:modified xsi:type="dcterms:W3CDTF">2016-11-17T06:44:00Z</dcterms:modified>
  <cp:revision>2</cp:revision>
  <dc:subject/>
  <dc:title/>
</cp:coreProperties>
</file>